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9826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867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83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679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