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89970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46322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32028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27419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