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203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095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6689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179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