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79781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9895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3915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84875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33510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98515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08423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344338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574091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577827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2571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