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0651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25838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62726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20744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