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21762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29220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82333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136482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