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4120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30787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13946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53961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