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40999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38019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7103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