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80968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58706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34747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