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7566114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0177210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1720294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0828571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610108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0417887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3501904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7886653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