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ainpage The reSIProcate SIP Stack library (res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ection resip_quick_start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ubsection resip_fundamentals Resip's Fundament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sip stack plays the role of the UAC/UAS core, and the app 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le of the @ref resip::TransactionUser "Transaction User" (or TU)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described in RFC 3261. For the unfamiliar, the TU sends and rece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ref resip::SipMessage "SIP messages" from the c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the core handles details like retransmissions, timeou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actions with the transport layer. The UAS/UAC core will also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U when transaction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ubsection resip_responsibilities Resip's Other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satisfying the duties of the UAS/UAC core, resip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functionalit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@ref sip_parse "SIP message parsing" : Resip supplies parse-cod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re @ref sip_grammar "SIP grammar elements" (this pars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airly liberal, and does not do deep valid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@ref make_sip "SIP message construction" : Resip supplies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ng SIP messages according to the rules in RFC 32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FC 3263 DNS logic : The resip stack carries out all RFC 3263 DN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 for you. This is actually a non-trivial task, if you have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Other RFC support : Wherever possible, resip provides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s all MUST and SHOULD-level requirements from supported RF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lot of this code lives in resip::Hel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ubsection resip_big_picture The Big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anatomy of a SIP application running on top of the resi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s follows.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e or more subclasses of resip::TransactionUser (the "app lay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single instance of resip::Sip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e or more subclasses of resip::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all connected together through a combination of message-pa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rect function calls(usually reserved for stuff like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ubsection resip_usag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class resip::TransactionUser : The part of resip::Transaction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left up to the app-writer is the code that reads messag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ip::TransactionUser's message-queue, and processes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the resip::TransactionUser does with these messages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-ended, but the stack expects that every request will get a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itialize the logging system : See resip::Log::initialize() (in r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 a resip::SipStack : This part is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some transports to the stack : Use resip::SipStack::addTrans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Register your resip::TransactionUser : This is d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p::SipStack::registerTransactionUs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 up a process loop for resip::SipStack : Typically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resip::StackThread, and running it (this will give SipS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ad of its own). If you want to run your app and the SipSt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thread, use the code in StackThread as an example, and hav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processing for your Transaction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ubsection resip_low_detail Th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ip stack can be broken down into the following larg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resip::SipStack : This is the part that the resip::Transaction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pp-layer) talks to. It also is responsible for coordinating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ajor components in its proces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resip::TransactionController : This is the part that manag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action-state for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ip::ExternalDns : This is the DNS resolver. By default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p::AresDns, but the app-writer can override (not a very fu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, re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ip::TransportSelector : This is the part that handles the prepa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for sending a SIP message out on the wire. This includes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transport to send on, filling in parts of the SIP message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be filled in when we know what transport we're sending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the SIP message into a buffer for the transpor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ip::Transport : This is the base transport-layer class.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ementations of this include resip::UdpTrans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ip::TcpTransport, and resip::TlsTransport. There may be an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ip::TuSelector : This is the part that determines which TU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be several) a received SIP message should be sent to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cides how to route other message-passing from the stack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Terminated and Connection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 description of the typical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resip::SipStack's main process loop runs, eventually causing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ip::Transport objects to read some bits off their fd. Thes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un through a pre-parse (tokenizes the message into head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ues), and a basic validation (checks to see whether mand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ers are present, and performs well-formedness checks on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mall number of headers). The resip::SipMessage is then pos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p::TransactionController's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sip::TransactionController gets the resip::SipMessage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resip::TransactionState for it (supposing it is a new transa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ransaction-state logic is carried out, until a determin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on whether to send it to the resip::TransactionUser (app-la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resip::SipMessage is passed to the resip::TuSelecto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ts it to the appropriate resip::TransactionUser,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-of-responsibility typ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resip::TransactionUser gets the resip::SipMessage, and do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ssing it needs to. If the message was a request, the app-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ost a response to the resip::SipStack, which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n the resip::TransactionController's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sip::TransactionController will get the resip::SipMessage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ore transaction-state processing, and figure out whe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eds to go (back to the source; although if this were a reques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consult the resip::ExternalDns using an async call).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has been chosen, the resip::SipMessage is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p::Transport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sip::TransportSelector chooses what transport to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, fills out some stuff in the resip::SipMessage, encode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, and posts it to the chosen resip::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sip::Transport throws the bits out on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