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745137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66235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349147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793846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953106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11215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89789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0745593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48619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31403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394797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845721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15448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9082088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87508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125204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089906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70414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684661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83846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65716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04869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74697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2115695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29821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45064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322809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68665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099010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364352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627375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024002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5772464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680711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987751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572474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116038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486148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446454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