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 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ulation Loop, LMM, sharing -&gt;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ext Switching, privatization -&gt;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uhood_s4u S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U classes are designed to be user process interfaces to Maestr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uniform interface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reference count with intrusive smart pointers `simgrid::s4u::FooPt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called `simgrid::s4u::Foo::Ptr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reference count with `intrusive_ptr_add_ref(p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trusive_ptr_release(p)` (which is the interf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boost::intrusive_ptr`](http://www.boost.org/doc/libs/1_61_0/libs/smart_ptr/intrusive_ptr.htm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gation of the operations to an opaque `pimpl` (which is the Maestro 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estro object and the corresponding S4U object have the sam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share the same reference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nipulate the objects through pointers and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plicit reference count management is useful for creating C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4U and should play nicely with other language binding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-base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currently live for the whole duration of the simula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reference counts. We still provide dummy `intrusive_ptr_add_ref(p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trusive_ptr_release(p)` and `FooPtr`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we try to have an API which is consistent with the A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++ standard classes. For example,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4u::Mutex` are based on [`std::mutex`](http://en.cppreference.com/w/cpp/thread/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use a proven interface with a well defined and document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face is easy to understand and remember for people used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e can use some standard C++ algorithms and helper classes with ou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simgrid::s4u::Mutex`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d::lock`](http://en.cppreference.com/w/cpp/thread/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d::unique_lock`](http://en.cppreference.com/w/cpp/thread/unique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`simgrid::s4u::Actor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corresponding maestro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imgrid::simix::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Process* pimpl_ = nul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(simgrid::simix::Process* pimpl) : pimpl_(pimpl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(Actor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&amp; operator=(Actor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ference count is delegated to the S4u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Actor*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actor !=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process_ref(actor-&gt;pimpl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Actor*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actor !=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process_unref(actor-&gt;pimpl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Acto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Actor(const char* name, s4u::Host *host, double killTime, std::function&lt;void()&gt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torPtr = Actor::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`simgrid::simix::Process` as an opaque p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c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atomic_int_fast32_t refcount_ { 1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fetime of the s4u::Actor is bound to the lifetime of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4u::Actor actor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() : actor_(this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ferenc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Process*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tomic operation! Do not split in two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evious = (process-&gt;refcount_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previous !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prev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Process*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tomic operation! Do not split in two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unt = --(process-&gt;refcount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un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process_t SIMIX_process_ref(smx_process_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ocess !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usive_ptr_add_ref(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Decrease the refcount for this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IX_process_unref(smx_process_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ocess !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usive_ptr_release(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uhood_async Asynchron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futures Fu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class has been added to SimGrid as an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synchronous operations in the SimGrid maestro. Its API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std::experimental::future` from the [C++ Extensions for Concurrenc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](http://www.open-std.org/jtc1/sc22/wg21/docs/papers/2015/p0159r0.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grid::kernel::Future&lt;T&gt;` represents the result an asynchron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inside the SimGrid maestro/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grid::kernel::Promise&lt;T&gt;` can be used to set the value of an assoca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kernel::Future&lt;T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way to work with `simgrid::kernel::Future&lt;T&gt;` i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handler/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code is executed in the maestro context, we cannot block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be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 a completion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then([file](simgrid::kernel::Future&lt;std::vector&lt;char&gt;&gt; resu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t this point, the operation is complete and we can safely call .ge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result.is_read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EBUG("Finished reading file %s: length %zu", file.c_str()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ERROR("Could not read file %s", file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kernel cannot block so calling `.get()` or `.wait()`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&lt;T&gt;` which is not ready will deadlock. In prac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detects this and aborts after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your own future, you might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Promise&lt;T&gt;`. The promise is a one-way channel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result of an associated `simgrid::kernel::Future&lt;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ither `.set_value()` or `.set_exception()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kernel::Future&lt;void&gt; kernel_wait_until(doub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promise = std::make_shared&lt;simgrid::kernel::Promise&lt;void&gt;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uture = promise-&gt;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Timer::set(date, [promise] { promise-&gt;set_value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u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xperimental futures, we support chaining `.then()`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uture un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some [tutorial on C++ futures](https://www.youtube.com/watch?v=mPxIegd9J3w&amp;list=PLHTh1InhhwT75gykhs7pqcR_uSiG601oh&amp;index=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nd examples. Some operations of the propose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currently not implemented in our futures howe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.wait_for()`, `.wait_until(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[`shared_future`](http://en.cppreference.com/w/cpp/thread/shared_fu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`when_any()`](http://www.open-std.org/jtc1/sc22/wg21/docs/papers/2015/p0159r0.html#futures.when_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timer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uhood_mc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model-checker uses two distinc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Grid model-checker (`simgrid-mc`) itself lives in the parent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spawns a child process for the SimGrid simulator/maestro and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unicate using a `AF_UNIX` `SOCK_SEQPACKET` socket and exchan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`mc_protocol.h`. The `SIMGRID_MC_SOCKET_FD` environment vari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file descriptor of this socket in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analyzes, saves and restores the state of the model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following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l-checker reads and writes in the model-checked address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l-cheker `ptrace()`s the model-checked process and is thu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state of the model-checked process if it cras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WARF debug information are used to unwind the stack and identif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ustom heap is enabled in the model-checked process which allow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to know which chunks are allocated and which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mc_address_spac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ddressSpace` is a base class used for both the model-check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napshots and has methods to read in the corresponding address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Process` class is a subclass representing the model-checke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Snapshot` class is a subclass representing a snapshot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er clas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mote&lt;T&gt;` is the result of reading a `T` in a remote Address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types (int, etc.), it is convertible t o `T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motePtr&lt;T&gt;` represents the address of an object of type `T`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`AddressSpace` (it could be an alias to `Remote&lt;T*&gt;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mc_address_elf_dwarf ELF and 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F](http://refspecs.linuxbase.org/elf/elf.pdf) is a standar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librarie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WARF](http://dwarfstd.org/) is a standard for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used on GNU/Linux systems and exploited by the model-che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model-checked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ObjectInformation` represents the information about a given EL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utable or shared-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Frame` represents a subprogram scope (either a subprogram or a scop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prog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Type` represents a type (eg. `char*`, `int`, `std::string`) and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riables (global, variables, parameters), functions (return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ypes (type of a `struct` field, etc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LocationList` and `DwarfExpression` are used to descri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