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0827388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7041587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5389722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2543960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