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57106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57106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57106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57106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57106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57106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571067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57106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57106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571067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57106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57106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57106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57106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57106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57106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57106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57106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57106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57106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57106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57106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57106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57106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57106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57106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57106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57106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57106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57106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57106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57106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57106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571067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571067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57106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57106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571067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571067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