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229857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22985788"/>
            <w:bookmarkStart w:id="1" w:name="__Fieldmark__0_38229857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