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1527844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5484673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5431394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7864338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