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7728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2850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15543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77395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