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61525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80887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48686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27548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