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498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7357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0464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19904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