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111017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751684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040933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947517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