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1267470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7143944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