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2299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39681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4214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