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14904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93867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24404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27206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59175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13765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25140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65902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07091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21768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97026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