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3696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95566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51889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84256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56708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8168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650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74395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12540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82201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15758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