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29167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99886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91338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