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881985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46050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