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13569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87285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7506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5264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