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3727496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287668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6370759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1377251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