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57752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36319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55031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