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11507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67096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49901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6737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