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0960488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4508020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