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13052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52503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27788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20217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