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8170512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9665096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4597829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9783037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