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s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-BY-SA" means the Creative Commons Attribution-Share Alik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ublished by Creative Commons Corporation, a not-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with a principal place of business in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as well as future copyleft versions of that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rporate" means to publish or republish a Document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MC is "eligible for relicensing" if it is licens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nd if all works that were first published under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ther than this MMC, and subsequently incorporat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into the MMC, (1) had no cover texts or invariant s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