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90982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35269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8400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