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8701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319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2652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871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